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1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ԱՇՁԲ 15/01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39"/>
        <w:gridCol w:w="41"/>
        <w:gridCol w:w="634"/>
        <w:gridCol w:w="161"/>
        <w:gridCol w:w="49"/>
        <w:gridCol w:w="419"/>
        <w:gridCol w:w="182"/>
        <w:gridCol w:w="10"/>
        <w:gridCol w:w="158"/>
        <w:gridCol w:w="14"/>
        <w:gridCol w:w="690"/>
        <w:gridCol w:w="228"/>
        <w:gridCol w:w="169"/>
        <w:gridCol w:w="16"/>
        <w:gridCol w:w="342"/>
        <w:gridCol w:w="179"/>
        <w:gridCol w:w="38"/>
        <w:gridCol w:w="98"/>
        <w:gridCol w:w="189"/>
        <w:gridCol w:w="150"/>
        <w:gridCol w:w="265"/>
        <w:gridCol w:w="388"/>
        <w:gridCol w:w="41"/>
        <w:gridCol w:w="35"/>
        <w:gridCol w:w="120"/>
        <w:gridCol w:w="39"/>
        <w:gridCol w:w="311"/>
        <w:gridCol w:w="357"/>
        <w:gridCol w:w="157"/>
        <w:gridCol w:w="11"/>
        <w:gridCol w:w="23"/>
        <w:gridCol w:w="19"/>
        <w:gridCol w:w="180"/>
        <w:gridCol w:w="33"/>
        <w:gridCol w:w="210"/>
        <w:gridCol w:w="167"/>
        <w:gridCol w:w="661"/>
        <w:gridCol w:w="8"/>
        <w:gridCol w:w="34"/>
        <w:gridCol w:w="197"/>
        <w:gridCol w:w="823"/>
        <w:gridCol w:w="9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Գյումրու N 7 հիմնական դպրոց» ՊՈԱԿ շենքի ջեռուցման համակարգի վերանորոգում, պատուհանների և դռների փոխարին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Մայիսյանի միջնակարգ դպրոց» ՊՈԱԿ-ի շենքի ջեռուցման համակարգի անցկացում և պատուհանների մասնակի փոխարին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րևշատ համայնքի մշակույթի տան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շոցք համայնքի գյուղապետարանի վարչական շենքի տանիք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մասիա համայնքի գյուղապետարանի վարչական շենքի տանիք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542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Ջաջուռի բժշկական ամբուլատորիա» ՓԲԸ-ի շենք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2219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Գյումրի համայնքի Լ. Մադոյան փողոցի մասնակի վերանորոգում (Տերյան փողոցից դեպի նախկին &lt;Հացընդունման&gt; ձեռնարկություն)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Գյումրի համայնքի Ռուսթավելի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23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Գյումրի համայնքի Չայկովսկի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209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ՀՀ ՏԿԱԻ նախարարության ՓԾ Շիրակի մարզային փրկարարական վարչության շենքի տարածքի բարեկար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501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Մարալիկ համայնքի Բարեկամություն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1511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րթիկ համայնքի Գ.Նժդեհի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266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Տ-7-24, Հառիճ-Նահապետավան-Հ-21 ավտոմոբիլային ճանապարհի (Նահապետավան համայնքի տարածք)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Տ-7-53, Հ-21-Փանիկ-Արևշատ-Հ-21 ավտոմոբիլային ճանապարհի (Փանիկ համայնքի տարածք)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խուրյան համայնքի Նոր Ախուրյան թաղամասի ճանապարհ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Ամասիա համայնքի թիվ 26 փողոցի մասնակ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Ջրափի համայնքի ոռոգման ներքին ցանցի վերանորոգում 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60000.0</w:t>
            </w:r>
          </w:p>
        </w:tc>
        <w:tc>
          <w:tcPr>
            <w:tcW w:w="1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  <w:tc>
          <w:tcPr>
            <w:tcW w:w="19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գծահետազոտական աշխատանքների կազմում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կառավարության 02.07.2015թ. թիվ 766-Ն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1" w:type="dxa"/>
            <w:gridSpan w:val="25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9.07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48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8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124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12400.0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4280.0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428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5680.0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85680.0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1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.0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</w:tr>
      <w:tr>
        <w:trPr/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</w:tr>
      <w:tr>
        <w:trPr/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815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8150.0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7630.0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7630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88578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5780.0</w:t>
            </w:r>
          </w:p>
        </w:tc>
      </w:tr>
      <w:tr>
        <w:trPr/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75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75000.0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5000.0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5000.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1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10000.0</w:t>
            </w:r>
          </w:p>
        </w:tc>
      </w:tr>
      <w:tr>
        <w:trPr>
          <w:trHeight w:val="247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  <w:tc>
          <w:tcPr>
            <w:tcW w:w="11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6045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2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12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20000.0</w:t>
            </w:r>
          </w:p>
        </w:tc>
        <w:tc>
          <w:tcPr>
            <w:tcW w:w="10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20000.0</w:t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 w:eastAsia="ru-RU"/>
              </w:rPr>
              <w:t xml:space="preserve">&lt;&lt;Արտ նախագիծ&gt;&gt; </w:t>
            </w:r>
            <w:r>
              <w:rPr>
                <w:rFonts w:cs="Sylfaen" w:ascii="GHEA Grapalat" w:hAnsi="GHEA Grapalat"/>
                <w:sz w:val="14"/>
                <w:szCs w:val="14"/>
                <w:lang w:val="hy-AM" w:eastAsia="ru-RU"/>
              </w:rPr>
              <w:t>ՓԲ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84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84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9768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9768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58608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58608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9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4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540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06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 w:eastAsia="ru-RU"/>
              </w:rPr>
              <w:t xml:space="preserve">&lt;&lt;Արտ նախագիծ&gt;&gt; </w:t>
            </w:r>
            <w:r>
              <w:rPr>
                <w:rFonts w:cs="Sylfaen" w:ascii="GHEA Grapalat" w:hAnsi="GHEA Grapalat"/>
                <w:sz w:val="14"/>
                <w:szCs w:val="14"/>
                <w:lang w:val="hy-AM" w:eastAsia="ru-RU"/>
              </w:rPr>
              <w:t>ՓԲ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16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16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4320.0</w:t>
            </w:r>
          </w:p>
        </w:tc>
        <w:tc>
          <w:tcPr>
            <w:tcW w:w="107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4320.0</w:t>
            </w:r>
          </w:p>
        </w:tc>
        <w:tc>
          <w:tcPr>
            <w:tcW w:w="1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4592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4592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84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684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106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107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0646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225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106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33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33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0.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0.0</w:t>
            </w:r>
          </w:p>
        </w:tc>
        <w:tc>
          <w:tcPr>
            <w:tcW w:w="1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300000.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300000.0</w:t>
            </w:r>
          </w:p>
        </w:tc>
        <w:tc>
          <w:tcPr>
            <w:tcW w:w="131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0.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8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2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2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5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50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0.0</w:t>
            </w:r>
          </w:p>
        </w:tc>
      </w:tr>
      <w:tr>
        <w:trPr>
          <w:trHeight w:val="146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9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8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</w:tr>
      <w:tr>
        <w:trPr>
          <w:trHeight w:val="150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hy-AM" w:eastAsia="ru-RU"/>
              </w:rPr>
              <w:t xml:space="preserve">&lt;&lt;Արտ նախագիծ&gt;&gt; </w:t>
            </w:r>
            <w:r>
              <w:rPr>
                <w:rFonts w:cs="Sylfaen" w:ascii="GHEA Grapalat" w:hAnsi="GHEA Grapalat"/>
                <w:sz w:val="14"/>
                <w:szCs w:val="14"/>
                <w:lang w:val="hy-AM" w:eastAsia="ru-RU"/>
              </w:rPr>
              <w:t>ՓԲ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96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996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992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992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7952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7952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7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450000.0</w:t>
            </w:r>
          </w:p>
        </w:tc>
      </w:tr>
      <w:tr>
        <w:trPr>
          <w:trHeight w:val="175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1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6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6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16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16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75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75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75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75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05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05000.0</w:t>
            </w:r>
          </w:p>
        </w:tc>
      </w:tr>
      <w:tr>
        <w:trPr>
          <w:trHeight w:val="181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2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9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8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88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0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0000.0</w:t>
            </w:r>
          </w:p>
        </w:tc>
      </w:tr>
      <w:tr>
        <w:trPr>
          <w:trHeight w:val="188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3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5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3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80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0000.0</w:t>
            </w:r>
          </w:p>
        </w:tc>
      </w:tr>
      <w:tr>
        <w:trPr>
          <w:trHeight w:val="65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4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2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2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5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0.0</w:t>
            </w:r>
          </w:p>
        </w:tc>
      </w:tr>
      <w:tr>
        <w:trPr>
          <w:trHeight w:val="213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5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60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5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35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7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7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2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2000.0</w:t>
            </w:r>
          </w:p>
        </w:tc>
      </w:tr>
      <w:tr>
        <w:trPr>
          <w:trHeight w:val="191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6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 w:eastAsia="ru-RU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00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75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75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5000.0</w:t>
            </w:r>
          </w:p>
        </w:tc>
      </w:tr>
      <w:tr>
        <w:trPr>
          <w:trHeight w:val="198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7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7150.0</w:t>
            </w:r>
          </w:p>
        </w:tc>
      </w:tr>
      <w:tr>
        <w:trPr>
          <w:trHeight w:val="146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000.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0000.0</w:t>
            </w:r>
          </w:p>
        </w:tc>
        <w:tc>
          <w:tcPr>
            <w:tcW w:w="1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000.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000.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84000.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840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4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9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2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3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4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6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Նորաշեն» ՆՏ ԱԿ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TextBody"/>
              <w:spacing w:lineRule="auto" w:line="276"/>
              <w:ind w:right="-7" w:hanging="0"/>
              <w:jc w:val="both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Համաձայն 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ՇՄ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ԸԱՀ 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ծկա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րով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ռանց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յտարարությունը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ախապես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րապարակելու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անակցային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ընթացակարգի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գնահատող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նձնաժողով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2015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թ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>. հուլիսի 29-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թիվ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1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որոշմամ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աստատված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հրավերի 1-ին մասի 2-րդ կետի 1-ին ենթակետի պահանջ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«Նորաշեն» ՆՏ ԱԿ 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ասնագիտական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փորձառություն&gt;&gt;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չափանիշը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համարվել է նմանատիպ միայն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բնակելի, հասարակական և արտադրական շենքերի ու շինությունների (այդ թվում ներքին և արտաքին ինժեներական ցանցերի),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 xml:space="preserve"> քաղաքաշինության բնագավառում լիցենզավորման ենթակա գործունեության տեսակ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ը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  <w:lang w:val="hy-AM"/>
              </w:rPr>
              <w:t xml:space="preserve"> (նկատի ունենալով </w:t>
            </w: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 xml:space="preserve">հայտով ներկայացված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ախկինու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նմանատիպ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պայմանագ</w:t>
            </w:r>
            <w:r>
              <w:rPr>
                <w:rFonts w:cs="Sylfaen" w:ascii="GHEA Grapalat" w:hAnsi="GHEA Grapalat"/>
                <w:sz w:val="14"/>
                <w:szCs w:val="14"/>
              </w:rPr>
              <w:t>իրը)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: Մ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ասնակց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որակավորումը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3-րդ.. 4-րդ.. 5-րդ.. 6-րդ. և 10-րդ. 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բաժինների</w:t>
            </w: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 xml:space="preserve"> մասով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նահատվել է բավարար։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TextBody"/>
              <w:spacing w:lineRule="auto" w:line="276"/>
              <w:ind w:right="-7" w:hanging="0"/>
              <w:jc w:val="both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7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8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9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3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4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5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6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-րդ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, 17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-րդ.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բաժինների</w:t>
            </w: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 xml:space="preserve"> մասով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ասնակց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որակավորումը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&lt;&lt;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Մասնագիտական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փորձառություն&gt;&gt;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նիշ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ծով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գնահատվել է անբավարար քանի որ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որակավորման չափանիշը հիմնավորող համապատասխան փաստաթղթեր (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նախկինու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կատարված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նմանատիպ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պայմանագրեր) 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 xml:space="preserve">հայտով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չեն ներկայացվել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: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1.07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3.08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«Նորաշեն» ՆՏ ԱԿ՝ 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/ մտից՝ 10.08.2015թ.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տացվել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է Հայփոստով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՝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04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«Նորաշեն» ՆՏ ԱԿ՝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</w:t>
            </w: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՝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11.08.2015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թ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, 2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1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87146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871460.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, 4, 5, 6, 10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2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619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2619000.0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7, 8, 9, 11, 12, 13, 14, 15, 16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3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419600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14196000.0</w:t>
            </w:r>
          </w:p>
        </w:tc>
      </w:tr>
      <w:tr>
        <w:trPr>
          <w:trHeight w:val="11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1-4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.08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յմանագիրն ուժի մեջ մտնելու օրվանից 30-րդ օրացուցային  օրը ներառյալ</w:t>
            </w:r>
          </w:p>
        </w:tc>
        <w:tc>
          <w:tcPr>
            <w:tcW w:w="11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2715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627150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, 2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Աքարա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, ք. Գյումրի, Ծուլուկիձե փող. 5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akara.ltd@mail.ru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53050029987001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524184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, 4, 5, 6, 10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Նորաշեն» ՆՏ ԱԿ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ք. Երևան. Հալաբյան 11-36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norashendtc@gmail.com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41440006179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1203702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7, 8, 9, 11, 12, 13, 14, 15, 16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ՀԱԼԴԻ Քոնսալթ» 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Գեղարքունիքի մարզ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գ. Նորատուս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haldi_consult@hotmail.com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200011508320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8417251</w:t>
            </w:r>
          </w:p>
        </w:tc>
      </w:tr>
      <w:tr>
        <w:trPr>
          <w:trHeight w:val="40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, ք.Արթիկ, Շինարարների 5/38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agasi-lusi@mail.ru</w:t>
            </w:r>
          </w:p>
        </w:tc>
        <w:tc>
          <w:tcPr>
            <w:tcW w:w="2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241251002127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6107627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08.2015 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&lt;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ջակցմ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ենտրո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&gt;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ՊՈԱԿ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-ի. </w:t>
            </w: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  <w:t>թեժ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  <w:t>գծ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eastAsia="en-US"/>
              </w:rPr>
              <w:t>ահազանգ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eastAsia="en-US"/>
              </w:rPr>
              <w:t>(Քննարկումը տեղի է ունեցել 10.08.2015 թ.)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08-25T11:21:00Z</dcterms:modified>
  <cp:revision>46</cp:revision>
  <dc:subject/>
  <dc:title>                                        Ð²Úî²ð²ðàôÂÚàôÜ ´²ò  ÀÜÂ²ò²Î²ðàì  ÜàôØ   Î²î²ðºÈàô  Ø²êÆÜ</dc:title>
</cp:coreProperties>
</file>